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технические упраж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ные на развитие личности меланхо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Оратор»</w:t>
      </w:r>
    </w:p>
    <w:p>
      <w:pPr>
        <w:pStyle w:val="Normal"/>
        <w:rPr/>
      </w:pPr>
      <w:r>
        <w:rPr>
          <w:sz w:val="28"/>
          <w:szCs w:val="28"/>
        </w:rPr>
        <w:tab/>
        <w:t>Во время беседы и разговоров со своими друзьями сознательно стремитесь быть Оратором (именно с большой буквы). Для этого вам нужно говорить громко, чётко, используя различные ораторские приёмы, чтобы привлечь внимание собеседников. Не забудьте, что ваша речь должна быть понятна собеседнику (время от времени спрашивайте у него: «Ты понимаешь о чём я говорю?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ражнение «Массовик – затейник»</w:t>
      </w:r>
    </w:p>
    <w:p>
      <w:pPr>
        <w:pStyle w:val="Normal"/>
        <w:rPr/>
      </w:pPr>
      <w:r>
        <w:rPr>
          <w:sz w:val="28"/>
          <w:szCs w:val="28"/>
        </w:rPr>
        <w:tab/>
        <w:t>В дружеской компании или на вечеринке не сидите в стороне, в очередной раз обдумывая свои мысли, а попробуйте сыграть роль массовика – затейника. Предложите всем участникам вечеринки какую – нибудь игру или другое интересное занятие. Важно не просто предложить интересную игру, но и организовать её проведение, привлечь как можно больше людей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Безусловно, вам сначала это будет очень трудно, но первый же успех окрылит вас и вы почувствуете радость от общения с людьми.  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37:00Z</dcterms:created>
  <dc:creator>user</dc:creator>
  <dc:description/>
  <cp:keywords/>
  <dc:language>en-US</dc:language>
  <cp:lastModifiedBy>kursi</cp:lastModifiedBy>
  <dcterms:modified xsi:type="dcterms:W3CDTF">2006-10-12T08:50:00Z</dcterms:modified>
  <cp:revision>4</cp:revision>
  <dc:subject/>
  <dc:title>Психотехнические упражнения, направленные на развитие личности</dc:title>
</cp:coreProperties>
</file>